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Puedo probarme este vesti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lang w:val="en-US"/>
              </w:rPr>
              <w:t>Streszczenie: Uczniowie podczas tej lekcji poznają przymiotniki i zaimki wskazujące i nieokreślone oraz będą odgrywać scenki sytuacyjne w sklepi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n-US"/>
        </w:rPr>
        <w:t>Objetivos funcionales:</w:t>
        <w:tab/>
        <w:t>desenvolverse en la tienda, preguntar por el precio, indicar el precio, expresar opinion, localizer objetos en el espacio</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ropa y complement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t xml:space="preserve">adjetivos y pronombres indefinidos, adjetivos </w:t>
        <w:br/>
        <w:t>y pronombres demostrativ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diccionarios polaco-español, español-polac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lúd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Di a tus alumnos algunas adivinanzas de las prendas de ropa o complementos usando los pronombres de CD.</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 los alumnos tienen que completar en sus cuadernos los diálogos con las palabras del cuadro ”pronombres indefinidos”. Para hacerlo tienen algunos minutos, luego, leed sus respuestas en voz alta. Pide que te expliquen su uso. Juntos analizad este cuadro y la página 105 del libro.</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 ahora, pide que miren otro cuadro “pronombres y adjetivos demostrativos” y hacen este ejercicio completando los diálogos con un demostrativo adecuado. Leed en la clase abierta y explicad juntos su uso. Podéis analizar la página 105 del libro.    </w:t>
      </w:r>
    </w:p>
    <w:p>
      <w:pPr>
        <w:pStyle w:val="PargrafodaLista"/>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Los alumnos en parejas preparan los diálogos en la tienda. Un alumno es dependiente y otro un cliente. Pueden consultar los diccionarios, usar todo el vocabulario ya conocido y todas las estructuras y expresiones que han aprendido. En el diálogo tienen que usar nuevos pronombres. Pasea por la clase y ayuda. Para la preparación tienen algunos minutos. Luego, representan oralmente sus diálogos en la tienda frente a toda la clas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ej. 13-14/ p. 16-17</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10     </w:t>
      <w:tab/>
      <w:tab/>
      <w:tab/>
      <w:tab/>
      <w:tab/>
      <w:tab/>
      <w:tab/>
      <w:tab/>
      <w:tab/>
      <w:t xml:space="preserve">     Lección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9:10:00Z</dcterms:created>
  <dc:creator>*</dc:creator>
  <dc:description/>
  <cp:keywords/>
  <dc:language>en-US</dc:language>
  <cp:lastModifiedBy>*</cp:lastModifiedBy>
  <dcterms:modified xsi:type="dcterms:W3CDTF">2018-10-01T09:32:00Z</dcterms:modified>
  <cp:revision>7</cp:revision>
  <dc:subject/>
  <dc:title>    </dc:title>
</cp:coreProperties>
</file>